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hough this is an article from last week, I would still like to comment on it.  The wait and see approach may be a wise one but there may be some negative aspects as well.  Many of our high school graduates continue their education outside the state of Alaska or continue their future endeavors in one of the other fifty states.  There needs to be some commonality from one area of the county to the other.  Educators belong to professional organizations that endorse standards in specific fields.  Alaskans must be prepared to be competitive in the global work force.  The state education system is responsible to offer learning opportunities to be prepare our future work force to be successful and meet the demands that they will face in their chosen careers.</w:t>
      </w:r>
    </w:p>
    <w:p>
      <w:pPr>
        <w:pStyle w:val="Normal"/>
        <w:rPr/>
      </w:pPr>
      <w:r>
        <w:rPr/>
        <w:tab/>
        <w:tab/>
        <w:tab/>
        <w:tab/>
        <w:tab/>
        <w:tab/>
        <w:tab/>
        <w:tab/>
        <w:t>Cin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13:00Z</dcterms:created>
  <dc:creator>Office 2004 Test Drive User</dc:creator>
  <dc:description/>
  <cp:keywords/>
  <dc:language>en-US</dc:language>
  <cp:lastModifiedBy>Office 2004 Test Drive User</cp:lastModifiedBy>
  <dcterms:modified xsi:type="dcterms:W3CDTF">2009-11-08T19:30:00Z</dcterms:modified>
  <cp:revision>2</cp:revision>
  <dc:subject/>
  <dc:title>Although this is an article from last week, I would still like to comment on it</dc:title>
</cp:coreProperties>
</file>